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4 924,7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25 году увеличились на 128,4 тыс.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ы увеличились на 128,4 тыс.руб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 1 16 02020 02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5 666,1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128,4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собственных средств на 128,4 тыс.руб.: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плановый период 2026 - 2027годов не изменилась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1:51:00Z</dcterms:created>
  <dc:creator>Романова Н.Н.</dc:creator>
  <dc:description/>
  <dc:language>en-US</dc:language>
  <cp:lastModifiedBy>Пользователь</cp:lastModifiedBy>
  <cp:lastPrinted>2024-02-22T11:03:00Z</cp:lastPrinted>
  <dcterms:modified xsi:type="dcterms:W3CDTF">2025-09-08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